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нтигерой у нас уже задан — это то, что мешает, препятствует нашему герою, а именно — некто, затаенный в «кафе». </w:t>
      </w:r>
    </w:p>
    <w:p>
      <w:pPr>
        <w:pStyle w:val="Normal"/>
        <w:rPr/>
      </w:pPr>
      <w:r>
        <w:rPr/>
        <w:t xml:space="preserve">Там есть (был) «черный человек» (близнец), тот самый, который закодировал пса. </w:t>
      </w:r>
    </w:p>
    <w:p>
      <w:pPr>
        <w:pStyle w:val="Normal"/>
        <w:rPr/>
      </w:pPr>
      <w:r>
        <w:rPr/>
        <w:t>Но ему во второй главе один из печатников адресует слова, которые должен был передать Леха — что-то такое несогласное... Так что при таком раскладе встает вопрос, а как именно закодирован пес — может быть, на дезинформацию? И с чем НЕ соглашался печатник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нтигерой это по нашему получающемуся раскладу, какой-то фантом, вроде исторической необратимости, неизбежности, — резонер, который постоянно будет подбрасывать мысль о фатальной предопределенности событий, с тем чтобы помешать ГГРу, отговорить его пересмотреть историю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Этот фантом похож на медиум Петра, но если глубже и серьезнее, то было бы гораздо интереснее, если бы антигероем был «двойник», та самая вторая часть всякого человека, которая «резонно» отговаривает от «умозрительных авантюр», напоминает о том, что «никому это нужно», «бессмысленно, только наживешь себе проблем и врагов» и «вообще смешно — ты кто такой, чтобы воображать себя спасителем мира» и т.п. Это второе «я» регулярно напоминает Круглову о себе после посещения «кафе» (а лучше, если сам ГГР наконец захочет и сможет туда проникать», и там-то и встречается со своим двойником). </w:t>
      </w:r>
    </w:p>
    <w:p>
      <w:pPr>
        <w:pStyle w:val="Normal"/>
        <w:rPr/>
      </w:pPr>
      <w:r>
        <w:rPr/>
        <w:t xml:space="preserve">Иными словами, </w:t>
      </w:r>
      <w:r>
        <w:rPr>
          <w:b/>
          <w:bCs/>
        </w:rPr>
        <w:t>человеческая слабость и трусость, разлагающая решимость быть крупным и лично отвечать за все</w:t>
      </w:r>
      <w:r>
        <w:rPr/>
        <w:t xml:space="preserve">. Преодолевший ее становится фигурой совершенно иного масштаба, пусть даже внешне с первого взгляда и тот же. А уступивший так ничего не познает, останется «мудрым пескарем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 предателе </w:t>
      </w:r>
    </w:p>
    <w:p>
      <w:pPr>
        <w:pStyle w:val="Normal"/>
        <w:rPr/>
      </w:pPr>
      <w:r>
        <w:rPr/>
        <w:t>Полезен будет попутно и осязаемый, конкретный «антигеройчик» — «простой», безвредный маленький людь, простота которого — хуже воровства. Например, другой печатник, которому выгоден заказ по новой реформе, и ему не понятны мотивы коллеги-диссидента, кажутся либо гордыней, либо глупостью (элементарная зависть к талантливому и неприязнь к непонятному), но, что еще хуже, встают на пути к выгоде. И он потихоньку закладывает, продает коллегу, доводит до дыбы — он верноподданный, благонамеренный, и это для него главное оправдание. В общем-то, классическая коллизия.</w:t>
      </w:r>
    </w:p>
    <w:p>
      <w:pPr>
        <w:pStyle w:val="Normal"/>
        <w:rPr/>
      </w:pPr>
      <w:r>
        <w:rPr/>
        <w:t xml:space="preserve">Извините, что много — пишу сходу, зная вашу способность выжать нужное, не опасаюсь избыточности. </w:t>
      </w:r>
    </w:p>
    <w:p>
      <w:pPr>
        <w:pStyle w:val="Normal"/>
        <w:rPr/>
      </w:pPr>
      <w:r>
        <w:rPr/>
        <w:t xml:space="preserve">А детектив — не обязательно преступление, это может быть и расследование, восстанавливающее справедливость.  Хотя и преступление можно прорисовать: предательство, в каком бы виде оно ни было (в том числе и самопредательство), приводящее к последствиям, которые могут обнаружиться через много лет. </w:t>
      </w:r>
    </w:p>
    <w:p>
      <w:pPr>
        <w:pStyle w:val="Normal"/>
        <w:rPr>
          <w:color w:val="993300"/>
        </w:rPr>
      </w:pPr>
      <w:r>
        <w:rPr>
          <w:color w:val="9933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4T18:14:00Z</dcterms:created>
  <dc:creator>Tatiana</dc:creator>
  <dc:description/>
  <cp:keywords/>
  <dc:language>en-US</dc:language>
  <cp:lastModifiedBy>TB</cp:lastModifiedBy>
  <dcterms:modified xsi:type="dcterms:W3CDTF">2010-05-29T23:04:00Z</dcterms:modified>
  <cp:revision>9</cp:revision>
  <dc:subject/>
  <dc:title>Антигерой у нас уже задан - это то, что мешает, препятствует нашему герою, а именно - нечто, затаенное под именем "кафе"</dc:title>
</cp:coreProperties>
</file>